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41214769"/>
      <w:bookmarkStart w:id="1" w:name="__Fieldmark__0_2741214769"/>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41214769"/>
      <w:bookmarkStart w:id="3" w:name="__Fieldmark__1_2741214769"/>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41214769"/>
      <w:bookmarkStart w:id="5" w:name="__Fieldmark__2_2741214769"/>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41214769"/>
      <w:bookmarkStart w:id="7" w:name="__Fieldmark__3_2741214769"/>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41214769"/>
      <w:bookmarkStart w:id="9" w:name="__Fieldmark__4_2741214769"/>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41214769"/>
      <w:bookmarkStart w:id="11" w:name="__Fieldmark__5_2741214769"/>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41214769"/>
      <w:bookmarkStart w:id="13" w:name="__Fieldmark__6_2741214769"/>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41214769"/>
      <w:bookmarkStart w:id="15" w:name="__Fieldmark__7_2741214769"/>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41214769"/>
      <w:bookmarkStart w:id="17" w:name="__Fieldmark__8_274121476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41214769"/>
      <w:bookmarkStart w:id="19" w:name="__Fieldmark__9_2741214769"/>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41214769"/>
      <w:bookmarkStart w:id="21" w:name="__Fieldmark__10_2741214769"/>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41214769"/>
      <w:bookmarkStart w:id="23" w:name="__Fieldmark__11_2741214769"/>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41214769"/>
      <w:bookmarkStart w:id="25" w:name="__Fieldmark__12_2741214769"/>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pPr>
      <w:r>
        <w:rPr>
          <w:rFonts w:cs="Arial" w:ascii="Arial" w:hAnsi="Arial"/>
          <w:sz w:val="16"/>
          <w:szCs w:val="16"/>
        </w:rPr>
        <w:t>Date de la dernière mise à jour : 25/08/2014</w:t>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50:00Z</dcterms:created>
  <dc:creator>francois</dc:creator>
  <dc:description/>
  <dc:language>en-US</dc:language>
  <cp:lastModifiedBy>genevieve</cp:lastModifiedBy>
  <cp:lastPrinted>2014-08-20T15:55:00Z</cp:lastPrinted>
  <dcterms:modified xsi:type="dcterms:W3CDTF">2015-06-10T07:50:00Z</dcterms:modified>
  <cp:revision>2</cp:revision>
  <dc:subject/>
  <dc:title>_Modèle recommandé : le service peut l’adapter le cas échéant_DC1_</dc:title>
</cp:coreProperties>
</file>